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before="0" w:after="0"/>
        <w:jc w:val="center"/>
        <w:rPr>
          <w:rFonts w:ascii="仿宋_GB2312" w:hAnsi="仿宋_GB2312" w:eastAsia="仿宋_GB2312" w:cs="宋体;SimSun"/>
          <w:b/>
          <w:b/>
          <w:bCs/>
          <w:color w:val="05006C"/>
          <w:kern w:val="0"/>
          <w:sz w:val="32"/>
          <w:szCs w:val="32"/>
        </w:rPr>
      </w:pPr>
      <w:r>
        <w:rPr>
          <w:rFonts w:ascii="仿宋_GB2312" w:hAnsi="仿宋_GB2312" w:cs="宋体;SimSun" w:eastAsia="仿宋_GB2312"/>
          <w:b/>
          <w:bCs/>
          <w:color w:val="05006C"/>
          <w:kern w:val="0"/>
          <w:sz w:val="32"/>
          <w:szCs w:val="32"/>
        </w:rPr>
        <w:t>河南省安全生产条例</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河南省人民代表大会常务委员会公告第十五号</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河南省安全生产条例》已经河南省第十届人民代表大会常务委员会第九次会议于</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日审议通过，现予公布，自</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施行。</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河南省人民代表大会常务委员会</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一章 总则</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一条为了加强安全生产监督管理，防止和减少生产安全事故，保障人民群众生命和财产安全，促进经济发展，维护社会稳定，根据《中华人民共和国安全生产法》（以下简称《安全生产法》）和有关法律、法规，结合本省实际，制定本条例。</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条在本省行政区域内从事生产经营活动的单位（以下统称生产经营单位）的安全生产，适用本条例。有关法律、行政法规对消防安全和道路交通安全、铁路交通安全、水上交通安全、民用航空安全等另有规定的，从其规定。</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本省行政区域内国家机关、事业单位、社会团体的安全生产依照本条例执行。</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条 安全生产工作应当坚持安全第一、预防为主的方针，建立健全安全生产责任制。</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四条各级人民政府应当加强对安全生产工作的领导，支持、督促各有关部门依法履行安全生产监督管理职责，及时协调、解决安全生产监督管理中存在的重大问题。</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五条各级人民政府及其有关部门的主要负责人对本地区、本部门安全生产工作负全面责任，分管安全生产工作的负责人对安全生产工作负领导责任，其他负责人对分管范围内的安全生产工作负领导责任。</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六条县级以上人民政府安全生产监督管理部门对本行政区域内安全生产工作实施综合监督管理，指导、协调和监督有关部门承担的专项安全生产管理工作，并负责组织实施本条例。</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县级以上人民政府其他有关部门依法在各自的职责范围内对有关的安全生产工作实施监督管理。</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七条 工会依法组织职工参加本单位安全生产工作的民主管理和民主监督，维护职工在安全生产方面的合法权益。</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八条 各级人民政府及其有关部门应当组织开展安全生产宣传教育，提高公民的安全生产意识。</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广播、电视、报刊等新闻单位，应当积极开展安全生产宣传教育，加强对安全生产工作的舆论监督。</w:t>
      </w:r>
    </w:p>
    <w:p>
      <w:pPr>
        <w:pStyle w:val="Normal"/>
        <w:widowControl/>
        <w:spacing w:lineRule="atLeast" w:line="560" w:before="280" w:after="28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九条县级以上人民政府及其有关部门应当对在改善安全生产条件、防止安全事故、参加抢险救护、报告重大事故隐患、举报安全生产违法行为等方面做出显著成绩或者安全生产目标考核优秀的单位和个人，给予表彰或者奖励。</w:t>
      </w:r>
    </w:p>
    <w:p>
      <w:pPr>
        <w:pStyle w:val="Normal"/>
        <w:widowControl/>
        <w:spacing w:lineRule="atLeast" w:line="560" w:before="280" w:after="28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章安全生产责任</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条生产经营单位应当履行《安全生产法》和有关法律、法规规定的责任，并按照规定向安全生产监督管理部门和有关部门报告安全生产情况。</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一条 生产经营单位主要负责人对本单位安全生产工作负全面责任，其他负责人对分管业务范围内的安全生产工作负领导责任。</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二条矿山、建筑施工单位和危险物品的生产、经营、运输、储存单位，应当按照不低于从业人员百分之一的比例配备专职安全生产管理人员。</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前款规定以外的其他生产经营单位，从业人员在三百人以上的，应当按照不低于从业人员千分之五的比例配备专职安全生产管理人员；从业人员在三百人以下的，应当配备专职或者兼职安全生产管理人员，也可以委托具有国家规定的相关专业技术资格的工程技术人员或者具有安全生产管理服务能力的人员提供安全生产管理服务。</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三条接受委托提供安全生产管理服务的人员，应当具备相应的安全生产管理服务能力，并经省安全生产监督管理部门考试、考核合格。</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四条 生产经营单位应当制定安全生产教育和培训计划，建立从业人员安全教育和培训档案。</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对调换工种或者采用新工艺、新技术、新材料及使用新设备的从业人员，应当进行专门的安全生产教育和培训。培训合格后，方可上岗。</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五条生产经营单位应当按照国家和本省规定，为从业人员免费发放合格的劳动防护用品，并监督、教育从业人员按照使用规则佩戴、使用。</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六条生产经营单位不得违章指挥或者强令从业人员冒险作业。从业人员有权拒绝违章指挥或者强令冒险作业，并有权向有关部门检举、控告。</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七条 生产、经营、运输、储存、使用危险物品或者处置废弃危险物品的，必须严格执行国家有关规定。</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生产经营单位应当按照国家有关规定对生产经营的易燃易爆物品、危险化学品、放射性物品等危险物品登记注册、提供中文安全标签和安全技术说明书。</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八条 生产经营单位将生产经营项目、场所、设备发包或者出租的，应当与承包、承租方约定各自的安全生产管理职责。</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发包矿山、建筑施工生产项目或者出租危险物品生产、储存场所的，双方应当签订专门的安全生产管理协议。</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九条 生产经营单位的生产区域、生活区域、储存区域之间应当依照有关规定保持安全距离。</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生产、经营、储存、使用危险物品的车间、商店、仓库的周边安全防护必须符合国家标准或者国家有关规定，不得与员工宿舍在同一座建筑物内，并应当与员工宿舍保持安全距离。</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生产经营、办公及其他有人员聚集的场所和员工宿舍应当设有符合紧急疏散要求、标志明显、保持畅通的安全出口。禁止封闭、堵塞安全出口。</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条学校及幼儿园应当对学生进行安全知识教育，加强安全管理。对学生进行劳动技能教育以及组织学生参加劳动和社会实践活动，必须确保学生安全。</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学校和幼儿园的教学、生活设施应当设置符合紧急疏散要求、标志明显、保持畅通的出口，保持疏散通道畅通。不得将危房作为教学和生活设施。</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一条 禁止以任何形式、名义组织中小学校学生从事接触易燃、易爆、有毒、有害等危险物品的劳动或者其他危险性劳动。</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禁止将学校及幼儿园场地作为从事易燃、易爆、有毒、有害等危险物品的生产、经营、储存场所。</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二条旅游景区（点）管理机构和经营者应当加强旅游安全管理，完善旅游安全防护设施，制定安全事故应急救援预案，做好旅游预测预报和游人疏导工作。</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高空旅游设施和惊险旅游项目必须符合安全规定和标准，保障旅游者人身、财产安全。</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三条 举办大型经贸、文化、体育等集会活动，主办单位应当制定安全预案，加强现场管理，确保公众安全。</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安全预案经公安等有关部门审查同意后，向安全生产监督管理部门备案。</w:t>
      </w:r>
    </w:p>
    <w:p>
      <w:pPr>
        <w:pStyle w:val="Normal"/>
        <w:widowControl/>
        <w:spacing w:lineRule="atLeast" w:line="560" w:before="280" w:after="28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四条危险物品的生产、经营、储存单位以及矿山、建筑施工单位应当建立应急救援组织，配备相应的应急救援器材、设备，并定期进行演练；规模较小的单位，可以不建立应急救援组织，但应当配备应急救援人员，并与就近的应急救援组织签订应急救援协议。</w:t>
      </w:r>
    </w:p>
    <w:p>
      <w:pPr>
        <w:pStyle w:val="Normal"/>
        <w:widowControl/>
        <w:spacing w:lineRule="atLeast" w:line="560" w:before="280" w:after="28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三章安全生产保障</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五条 在下列范围内不得建设居民区（楼）、学校、集贸市场及其他公众聚集的建筑物：</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危险物品生产、经营、储存区域安全距离内；</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重大危险源危及的区域；</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矿区塌陷危及的区域；</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尾矿库（含固体废弃物堆场）危及的区域；</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五）输油和燃气管线安全距离内。</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危险物品的生产、经营场所以及储存数量构成重大危险源的储存设施，必须与居民区（楼）、学校、集贸市场及其他公众聚集的建筑物保持国家规定的安全距离。</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六条生产经营单位新建、改建、扩建工程项目（以下统称建设项目）的安全设施，必须与主体工程同时设计、同时施工、同时投入生产和使用。安全设施投资应当纳入建设项目概算。</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存在重大危险、危害因素的建设项目，应当按照国家规定进行安全评价。设计单位必须按照国家或者行业安全生产标准进行设计，其初步设计文件应当有安全生产专篇，并经安全生产监督管理部门审查同意。</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施工单位应当按照批准的设计文件进行施工，并对安全设施的工程质量负责。</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建设项目竣工投产前，生产经营单位应当对安全设施进行安全评价。安全设施经安全生产监督管理等部门和工会验收合格后，方可投入生产和使用。</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七条下列单位应当委托具备相应资质的安全生产中介机构，定期进行安全评价，根据安全评价结果采取相应的安全防范措施，并将评价结果报告安全生产监督管理部门和有关部门：</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危险物品的生产、经营、储存、运输以及矿山、建筑施工单位；</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尾矿库（含固体废弃物堆场）、大型公共垃圾堆场的管理单位及其他危险、危害因素严重的单位；</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存在重大事故隐患或者重大危险源的单位；</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发生重大以上安全事故的单位。</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八条矿山、建筑施工以及危险物品的生产、经营、储存、运输等直接关系生命财产安全的生产经营单位，依法取得安全生产条件许可后，方可从事生产、经营、储存、运输活动。</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九条特种劳动防护用品、煤矿矿井使用的特种设备等直接关系生命财产安全的产品、物品和设备、设施，其设计、制造、安装、使用、检测、维修、改造，应当符合国家标准或者行业标准，经具备相应资质的机构进行安全性能检测、检验合格，取得安全性能鉴定证书或者安全标志。</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前款规定的产品、物品和设备、设施的设计应当经安全论证，其生产经营单位应当依照国家规定取得安全生产许可证。</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禁止生产经营和使用不符合国家标准或者行业标准、不能保障安全的产品、物品和设备、设施。</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条生产经营单位应当定期排查事故隐患，对发现的事故隐患必须立即采取整治措施予以排除，并将有关情况报告有关部门和安全生产监督管理部门。</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一条 生产经营单位应当安排专项资金治理重大、特大事故隐患。</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重大、特大事故隐患治理完成后，单位应当向有关部门和安全生产监督管理部门申请专项检查。</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二条 县级以上人民政府劳动和社会保障主管部门应当将工伤认定处理结果定期抄送同级安全生产监督管理部门。</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省、省辖市人民政府可以根据实际需要从上年度征缴的工伤保险费中安排一定比例用于工伤事故预防。</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三条对矿山、建筑施工和危险物品的生产、经营、运输、储存等单位，建立企业提取安全费用制度。安全费用由企业自行提取，专户储存，专项用于安全生产。具体办法由省人民政府制定。第四章安全生产监督管理</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四条 县级以上人民政府对本行政区域内的安全生产工作履行下列职责：</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将安全生产工作纳入国民经济和社会发展计划；</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将安全生产监督管理的业务（事业）经费、安全生产奖励经费列入同级财政预算；</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建立健全安全生产监督管理体系和应急救援体系，组织制定并实施重大、特大安全事故应急救援预案；</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协调解决安全生产工作重大问题；</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五）组织治理无单位负责的公共安全隐患；</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六）研究作出安全事故处理和行政责任追究决定；</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七）法律、法规规定的其他职责。</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五条 乡（镇）人民政府和城市街道办事处应当确定分管负责人和专职或者兼职人员管理本辖区内的安全生产工作。</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六条安全生产监督管理部门和有关部门应当加强对重大、特大事故隐患治理情况的监督管理，情况紧急时，可以采取责令暂时停产停业等紧急措施。</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七条承担安全评价、认证、检测、检验的中介机构应当具备国家规定的资质条件，并对其作出的评价、认证、检测、检验的结果负责。</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安全生产中介机构的资质认定由省安全生产监督管理部门负责。县级以上安全生产监督管理部门应当加强对安全生产中介机构的监督管理。法律、行政法规另有规定的，从其规定。第五章安全事故应急救援与调查处理</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八条单位发生重伤、死亡或者急性中毒事故，必须立即报告其主管部门及当地安全生产监督管理、公安、监察等部门和工会。急性中毒事故应当同时报告当地卫生部门。有关部门接到事故报告后应当立即报告同级人民政府，并同时按系统逐级上报。</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重大以上火灾、道路交通和民用爆炸物品（烟花爆竹除外）安全事故由省公安部门上报省人民政府和国务院有关部门；重大以上急性中毒事故由省卫生部门上报省人民政府和国务院有关部门；其他重大以上安全事故由省安全生产监督管理部门上报省人民政府和国务院有关部门；特别重大安全事故由省人民政府报告国务院。</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公安、消防、铁路、民航、交通、卫生等部门和单位应当将本部门、本单位的安全事故统计报告及时抄送同级安全生产监督管理部门。</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九条发生特大死亡或者特别重大安全事故的，必须自接到事故报告或者发现事故发生之时起四小时内报至省人民政府；发生重大事故的，必须自接到事故报告或者发现事故发生之时起十小时内报至省安全生产监督管理部门和有关部门；发生重伤或者死亡事故的，必须自接到事故报告或者发现事故发生之时起二十四小时内报至省有关部门。</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单位、有关部门、安全生产监督管理部门、各级人民政府应当及时、如实报告安全事故情况，不得隐瞒不报、谎报或者拖延不报。</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四十条单位发生安全事故后，应当迅速采取有效措施组织抢救，防止事故扩大，减少人员伤亡和财产损失。单位无力抢救时，应当立即请求就近的救护、医疗单位救援。接到救援请求的单位应当及时赶赴现场抢救。</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严禁故意破坏事故现场、毁灭有关证据。</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四十一条 下列安全事故的调查处理实行分级负责：</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重伤事故和死亡事故，由县级人民政府组织调查处理；</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重大死亡事故，由省辖市人民政府组织调查处理；</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特大死亡事故，由省人民政府组织调查处理；</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特别重大事故，按照国务院规定组织调查处理。</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上一级人民政府可以派员参加或者直接调查处理应当由下一级人民政府组织调查处理的安全事故。</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四十二条本条例第四十一条第一款第（一）项、第（二）项规定的安全事故，由地方人民政府组织安全生产监督管理、公安、监察等部门和工会进行调查处理。调查报告经上一级人民政府委托同级安全生产监督管理部门批复后，由地方人民政府作出责任追究决定。</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本条例第四十一条第一款第（三）项规定的安全事故，由省人民政府组织有关部门调查，并作出责任追究决定。</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安全事故的责任追究按照法律、法规的规定执行。</w:t>
      </w:r>
    </w:p>
    <w:p>
      <w:pPr>
        <w:pStyle w:val="Normal"/>
        <w:widowControl/>
        <w:spacing w:lineRule="atLeast" w:line="560" w:before="280" w:after="28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四十三条监察、人事等部门和有关单位，应当按照有关人事管理权限和处理程序的规定，执行对有关责任者的行政处分决定，并将处理结果通报安全生产监督管理部门。</w:t>
      </w:r>
    </w:p>
    <w:p>
      <w:pPr>
        <w:pStyle w:val="Normal"/>
        <w:widowControl/>
        <w:spacing w:lineRule="atLeast" w:line="560" w:before="280" w:after="28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六章法律责任</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四十四条违反安全生产法律、行政法规和本条例规定的行为，法律、行政法规有处罚规定的，从其规定；未作出规定的，依照本条例规定执行。</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四十五条生产经营单位有下列行为之一的，责令限期改正；逾期未改正的，责令停止建设或者停产停业整顿，可以并处三千元以上五万元以下的罚款，对有关责任人员给予行政处分；构成犯罪的，依法追究刑事责任：</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建设项目未按规定进行安全评价、安全设施未经审查同意进行施工或者未经竣工验收擅自投产和使用的；</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特种劳动防护用品、煤矿矿井使用的特种设备等直接关系生命财产安全的产品、物品或者设备、设施的生产经营单位，未依照国家有关规定取得安全生产许可证，其设计未经安全论证，未进行安全性能鉴定并取得安全性能鉴定证书或者安全标志的。</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四十六条生产经营易燃易爆物品、危险化学品、放射性物品等危险物品的单位，未按规定提供中文安全标签和安全技术说明书的，由有关部门责令立即或者限期改正，处以一万元以上五万元以下的罚款；逾期未改正的，责令停产停业整顿。</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四十七条生产、经营、储存、使用危险物品的单位的生产区域、生活区域、储存区域未按照规定保持安全距离，以及周边安全防护不符合国家标准或者国家有关规定的，责令限期改正；逾期未改正的，责令停产停业整顿；造成严重后果，构成犯罪的，依法追究刑事责任。</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四十八条安全生产中介机构未取得资质认证或者超越资质许可范围从事安全生产中介服务的，责令停止中介活动，没收违法所得，可以并处一万元以上五万元以下的罚款。</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四十九条单位发生安全事故，故意伪造、破坏事故现场以及毁灭证据的，对有关责任人员给予行政处分；构成犯罪的，依法追究刑事责任。</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五十条各级人民政府和安全生产监督管理部门及其他有关部门，有下列情形之一的，对直接负责的主管人员和其他直接责任人员依法给予行政处分；构成犯罪的，依法追究刑事责任：</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一）对应当依法取缔、关闭的生产经营单位未依法取缔、关闭的；</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未履行重大、特大事故隐患监督管理职责的；</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未履行或者未按照规定的程序履行安全管理职责，发生重大、特大安全事故的；</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未能有效组织救援致使安全事故损害扩大的；</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五）对安全事故隐瞒不报、谎报或者拖延不报的；</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六）阻挠、干涉安全事故调查处理或者责任追究的；</w:t>
      </w:r>
    </w:p>
    <w:p>
      <w:pPr>
        <w:pStyle w:val="Normal"/>
        <w:widowControl/>
        <w:spacing w:lineRule="atLeast" w:line="560" w:before="280" w:after="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七）未依法履行审查、批准职责，造成严重后果的。</w:t>
      </w:r>
    </w:p>
    <w:p>
      <w:pPr>
        <w:pStyle w:val="Normal"/>
        <w:widowControl/>
        <w:spacing w:lineRule="atLeast" w:line="560" w:before="280" w:after="28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五十一条本条例规定的行政处罚，由安全生产监督管理部门决定；予以关闭的行政处罚，由安全生产监督管理部门报请县级以上人民政府按照国务院规定的权限决定。有关法律、行政法规对行政处罚的决定机关另有规定的，依照其规定。</w:t>
      </w:r>
    </w:p>
    <w:p>
      <w:pPr>
        <w:pStyle w:val="Normal"/>
        <w:widowControl/>
        <w:spacing w:lineRule="atLeast" w:line="560" w:before="280" w:after="28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七章附则</w:t>
      </w:r>
    </w:p>
    <w:p>
      <w:pPr>
        <w:pStyle w:val="Normal"/>
        <w:spacing w:lineRule="atLeas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五十二条本条例自</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施行，</w:t>
      </w:r>
      <w:r>
        <w:rPr>
          <w:rFonts w:eastAsia="仿宋_GB2312" w:cs="宋体;SimSun" w:ascii="仿宋_GB2312" w:hAnsi="仿宋_GB2312"/>
          <w:kern w:val="0"/>
          <w:sz w:val="32"/>
          <w:szCs w:val="32"/>
        </w:rPr>
        <w:t>199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河南省第八届人民代表大会常务委员会第二十七次会议通过的《河南省劳动安全卫生条例》同时废止。</w:t>
      </w:r>
    </w:p>
    <w:sectPr>
      <w:headerReference w:type="default" r:id="rId2"/>
      <w:footerReference w:type="default" r:id="rId3"/>
      <w:type w:val="nextPage"/>
      <w:pgSz w:w="11906" w:h="16838"/>
      <w:pgMar w:left="1531" w:right="1531" w:gutter="0" w:header="851" w:top="215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7:36:00Z</dcterms:created>
  <dc:creator>微软用户</dc:creator>
  <dc:description/>
  <cp:keywords/>
  <dc:language>en-US</dc:language>
  <cp:lastModifiedBy>微软用户</cp:lastModifiedBy>
  <dcterms:modified xsi:type="dcterms:W3CDTF">2015-04-08T08:38:00Z</dcterms:modified>
  <cp:revision>2</cp:revision>
  <dc:subject/>
  <dc:title>河南省安全生产条例</dc:title>
</cp:coreProperties>
</file>