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2013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年平顶山市模范职工之家表彰名额分配表</w:t>
      </w:r>
    </w:p>
    <w:tbl>
      <w:tblPr>
        <w:tblW w:w="8745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599"/>
        <w:gridCol w:w="1490"/>
        <w:gridCol w:w="1276"/>
        <w:gridCol w:w="1499"/>
        <w:gridCol w:w="1425"/>
      </w:tblGrid>
      <w:tr>
        <w:trPr>
          <w:trHeight w:val="6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  <w:lang w:eastAsia="zh-CN"/>
              </w:rPr>
              <w:t>单位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模范职工之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非公）（个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模范职工小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非公）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优秀工会工作者（名）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优秀工会积极分子（名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优秀工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之友（名）</w:t>
            </w:r>
          </w:p>
        </w:tc>
      </w:tr>
      <w:tr>
        <w:trPr>
          <w:trHeight w:val="6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汝州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(2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舞钢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(1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宝丰县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(1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郏  县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(1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鲁山县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(1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叶  县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(1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新华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(1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卫东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(1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湛河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(1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石龙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(1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高新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新城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平煤神马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舞钢公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sz w:val="21"/>
                <w:szCs w:val="21"/>
              </w:rPr>
              <w:t>姚电公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平</w:t>
            </w:r>
            <w:r>
              <w:rPr>
                <w:sz w:val="21"/>
                <w:szCs w:val="21"/>
              </w:rPr>
              <w:t>东热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江河公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舞阳矿业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供电公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热力集团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中电投分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平高集团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工交工会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建设工会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财贸工会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教育工会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轻纺工会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  <w:lang w:val="en-US" w:eastAsia="zh-CN"/>
              </w:rPr>
              <w:t>市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  <w:lang w:val="en-US" w:eastAsia="zh-CN"/>
              </w:rPr>
              <w:t xml:space="preserve">工会工委       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  <w:lang w:eastAsia="zh-CN"/>
              </w:rPr>
              <w:t>其他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ascii="楷体_GB2312;楷体" w:hAnsi="楷体_GB2312;楷体" w:eastAsia="楷体_GB2312;楷体" w:cs="楷体_GB2312;楷体"/>
          <w:sz w:val="30"/>
          <w:szCs w:val="30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8-23T02:35:13Z</dcterms:modified>
  <cp:revision>0</cp:revision>
  <dc:subject/>
  <dc:title>2013年平顶山市模范职工之家表彰名额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