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表彰名单汇总表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单位名称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）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模范职工之家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模范职工小家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优秀工会工作者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优秀工会积极分子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优秀工会之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8-21T09:24:03Z</dcterms:modified>
  <cp:revision>0</cp:revision>
  <dc:subject/>
  <dc:title>表彰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