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6" w:right="-428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平顶山市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五一劳动奖章推荐人选</w:t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机关事业单位干部有关部门签署意见表</w:t>
      </w:r>
    </w:p>
    <w:p>
      <w:pPr>
        <w:pStyle w:val="Normal"/>
        <w:ind w:right="-428" w:hanging="0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ind w:right="-428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113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  <w:lang w:eastAsia="zh-CN"/>
              </w:rPr>
              <w:t>公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pacing w:val="1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;仿宋" w:hAnsi="仿宋_GB2312;仿宋" w:eastAsia="仿宋_GB2312;仿宋"/>
                <w:spacing w:val="1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;仿宋" w:hAnsi="仿宋_GB2312;仿宋" w:eastAsia="仿宋_GB2312;仿宋"/>
                <w:spacing w:val="1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100"/>
                <w:sz w:val="28"/>
                <w:lang w:eastAsia="zh-CN"/>
              </w:rPr>
              <w:t>组织人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pacing w:val="1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5" w:right="36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95" w:right="36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纪检监察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874" w:right="-720" w:firstLine="8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注：此表由推荐人选所在单位的上级有关部门签署意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ZRY</cp:lastModifiedBy>
  <cp:lastPrinted>2012-02-24T14:25:00Z</cp:lastPrinted>
  <dcterms:modified xsi:type="dcterms:W3CDTF">2020-05-18T09:26:50Z</dcterms:modified>
  <cp:revision>17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